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Easy Tips to Boost Your Confidence</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pPr>
      <w:r>
        <w:rPr>
          <w:rFonts w:cs="Georgia" w:ascii="Georgia" w:hAnsi="Georgia"/>
          <w:sz w:val="24"/>
          <w:szCs w:val="24"/>
        </w:rPr>
        <w:t xml:space="preserve">In personal development, aspect that is more important is the self-confidence. Without confidence, you cannot achieve anything in this world. As a human, you will want to have several things and if you lack self-confidence, there is no chance of you getting them. So, how you can build your self-confidence? There are no medications to do that.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You might have seen that almost all those people who have achieved something or made some mark on history have been those who had great self-confidence. In your work place, at your home and neighborhood also you will see people with high self-confidence being noticed more than you are. No matter how much talented you are, if you lack self-confidence no one can help you.</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 xml:space="preserve">So, how you can change this scenario and boost your confidence to be noticed and appreciated? This is something that only you can do. You will need to come out of your own shadow of fear; fear of being laughed at, fear of being rejected or insulted. All human beings are same. God made everyone in His image and likeliness. Remember, you are not less in comparison to anyone. If decided you too can achieve anything in this world.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You just have to come out of your comfort zone and try out things without worrying about what others will say. Come out of the negativity around you. Learn to say, “Yes I can”. Invest your time in reading good self-help books and read self-help blogs. These things will give you inner strength to face the world with increased confidence. However only reading various books and blogs is not enough.</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 xml:space="preserve">You will need to make a plan of action. Try to talk your thoughts among your friends, family and for sure at work place. Let people know what you believe in. At office place, make sure to explain your ideas about the work that needed to be done. Take up new challenges and give your hundred and one percent to that task. This will help you to get the appreciation of your seniors and they will start believing in yourself.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If your love life is getting affected due to your lack of self-confidence, then go talk to your loved one. Let him or her know how much you care for them and what they mean to you. Build the confidence to talk honestly about your feeling towards them. Let them see the confidence in you when you ask them to come out with you on a date. Therefore, do not just read self-help books bring them live into action as well.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8:46:00Z</dcterms:created>
  <dc:creator>iDNA</dc:creator>
  <dc:description/>
  <dc:language>en-US</dc:language>
  <cp:lastModifiedBy>Neil</cp:lastModifiedBy>
  <dcterms:modified xsi:type="dcterms:W3CDTF">2011-02-27T19:32:00Z</dcterms:modified>
  <cp:revision>2</cp:revision>
  <dc:subject/>
  <dc:title/>
</cp:coreProperties>
</file>